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Etiquetador Eletrônico PT-188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44767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Etiquetador eletrônico PT-1880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Dimensões da Unidade: 17,3 x 22,2 x 6,2 cm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Peso da Unidade: 591 g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Teclado: QWERTY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Cortador: Manual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Pilhas: 6 AA (opcional)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Adaptador: AD-30 (opcional)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Display: 15 caracteres x 1 linha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Tipo de Fita:TZ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Larguras da Fita: 3,5mm , 6mm ,9mm, 12mm e 18mm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Comprimento da Fita: 8 metros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Resolução da Impressão: 180 dpi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Velocidade da Impressão: 10 mm/s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Garantia: 1 ano limitada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Itens Inclusos: Uma fita inicial TZ de 1/2 (12,7 mm)</w:t>
              <w:br/>
              <w:t>Manual do usuário.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67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38:00Z</dcterms:created>
  <dc:creator>elsitec pc 2</dc:creator>
  <dc:description/>
  <cp:keywords/>
  <dc:language>en-US</dc:language>
  <cp:lastModifiedBy>elsitec pc 2</cp:lastModifiedBy>
  <dcterms:modified xsi:type="dcterms:W3CDTF">2012-10-17T18:39:00Z</dcterms:modified>
  <cp:revision>1</cp:revision>
  <dc:subject/>
  <dc:title>Etiquetador Eletrônico PT-1880</dc:title>
</cp:coreProperties>
</file>